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E</w:t>
      </w:r>
    </w:p>
    <w:p>
      <w:pPr>
        <w:pStyle w:val="ZzSansSerif"/>
        <w:rPr>
          <w:vanish/>
        </w:rPr>
      </w:pPr>
      <w:r>
        <w:rPr>
          <w:vanish/>
        </w:rPr>
      </w:r>
    </w:p>
    <w:p>
      <w:pPr>
        <w:pStyle w:val="DisplayFrontEnd"/>
        <w:rPr>
          <w:vanish/>
        </w:rPr>
      </w:pPr>
      <w:r>
        <w:rPr>
          <w:vanish/>
        </w:rPr>
        <w:t>Sample Alternative Dispute Resolution Provisions</w:t>
      </w:r>
    </w:p>
    <w:p>
      <w:pPr>
        <w:pStyle w:val="ZzSansSerif"/>
        <w:rPr>
          <w:vanish/>
        </w:rPr>
      </w:pPr>
      <w:r>
        <w:rPr>
          <w:vanish/>
        </w:rPr>
      </w:r>
    </w:p>
    <w:p>
      <w:pPr>
        <w:pStyle w:val="Form"/>
        <w:rPr/>
      </w:pPr>
      <w:r>
        <w:rPr/>
        <w:t>Capitalized terms used herein shall have the same meaning as set forth in the Agreement, unless otherwise defined herein.</w:t>
      </w:r>
    </w:p>
    <w:p>
      <w:pPr>
        <w:pStyle w:val="Form"/>
        <w:rPr/>
      </w:pPr>
      <w:r>
        <w:rPr/>
      </w:r>
    </w:p>
    <w:p>
      <w:pPr>
        <w:pStyle w:val="Form"/>
        <w:rPr/>
      </w:pPr>
      <w:r>
        <w:rPr/>
        <w:t xml:space="preserve">Subject to Section </w:t>
      </w:r>
      <w:r>
        <w:rPr>
          <w:bCs/>
        </w:rPr>
        <w:t>_ _[</w:t>
      </w:r>
      <w:r>
        <w:rPr>
          <w:bCs/>
          <w:iCs/>
        </w:rPr>
        <w:t>§number</w:t>
      </w:r>
      <w:r>
        <w:rPr>
          <w:bCs/>
        </w:rPr>
        <w:t>]_ _</w:t>
      </w:r>
      <w:r>
        <w:rPr/>
        <w:t xml:space="preserve"> of the Agreement, in the event of any dispute, difference, or question arising between the Parties in connection with the Agreement, the construction thereof, or the rights, duties, or liabilities of either Party, excluding any dispute or controversy for which arbitration is prohibited by any applicable law or treaty, and which dispute is not amicably resolved by the good faith efforts of the Parties under Section </w:t>
      </w:r>
      <w:r>
        <w:rPr>
          <w:bCs/>
        </w:rPr>
        <w:t>_ _[</w:t>
      </w:r>
      <w:r>
        <w:rPr>
          <w:bCs/>
          <w:iCs/>
        </w:rPr>
        <w:t>§number</w:t>
      </w:r>
      <w:r>
        <w:rPr>
          <w:bCs/>
        </w:rPr>
        <w:t>]_ _</w:t>
      </w:r>
      <w:r>
        <w:rPr/>
        <w:t xml:space="preserve"> of the Agreement, then, if either Party so requests, the dispute shall be resolved by binding Alternative Dispute Resolution (“ADR”) in the manner described below:</w:t>
      </w:r>
    </w:p>
    <w:p>
      <w:pPr>
        <w:pStyle w:val="Form"/>
        <w:rPr/>
      </w:pPr>
      <w:r>
        <w:rPr/>
      </w:r>
    </w:p>
    <w:p>
      <w:pPr>
        <w:pStyle w:val="Form"/>
        <w:rPr/>
      </w:pPr>
      <w:r>
        <w:rPr/>
        <w:t>(a) If any Party intends to begin ADR to resolve a dispute, that Party shall provide written notice to counsel for the other Party informing the other Party of such intention and the issues to be resolved. Within 10 business days after the receipt of such notice, the other Party may, by written notice to the counsel for the Party initiating ADR, add additional issues to be resolved. From the date of the ADR notice and until such time as any matter has been finally settled by ADR, the running of the time periods in which a Party must cure a breach of this Agreement shall be suspended as to the subject matter of the dispute.</w:t>
      </w:r>
    </w:p>
    <w:p>
      <w:pPr>
        <w:pStyle w:val="Form"/>
        <w:rPr/>
      </w:pPr>
      <w:r>
        <w:rPr/>
      </w:r>
    </w:p>
    <w:p>
      <w:pPr>
        <w:pStyle w:val="Form"/>
        <w:rPr/>
      </w:pPr>
      <w:r>
        <w:rPr/>
        <w:t>(b) Within 5 business days following the receipt of the original ADR notice (“Notice Date”), a neutral shall be selected by the then chief executive officer of the International Institute for Conflict Prevention and Resolution (“CPR”), 575 Lexington Avenue, 21st floor, New York, New York 10022. The neutral shall be an individual who shall preside in resolution of any disputes between the Parties. The neutral selected shall be a member of the judicial panel of the CPR and shall not be an employee, director, or shareholder of either a Party or of an Affiliate of either Party.</w:t>
      </w:r>
    </w:p>
    <w:p>
      <w:pPr>
        <w:pStyle w:val="Form"/>
        <w:rPr/>
      </w:pPr>
      <w:r>
        <w:rPr/>
      </w:r>
    </w:p>
    <w:p>
      <w:pPr>
        <w:pStyle w:val="Form"/>
        <w:rPr/>
      </w:pPr>
      <w:r>
        <w:rPr/>
        <w:t>(c) Each Party shall have 10 business days from the date the neutral is selected to object in good faith to the selection of that person. If either Party makes such an objection, the then chief executive officer of the CPR shall, as soon as possible thereafter, select another neutral under the same conditions set forth above. This second selection shall be final.</w:t>
      </w:r>
    </w:p>
    <w:p>
      <w:pPr>
        <w:pStyle w:val="Form"/>
        <w:rPr/>
      </w:pPr>
      <w:r>
        <w:rPr/>
      </w:r>
    </w:p>
    <w:p>
      <w:pPr>
        <w:pStyle w:val="Form"/>
        <w:rPr/>
      </w:pPr>
      <w:r>
        <w:rPr/>
        <w:t>(d) No later than 90 business days after selection, the neutral shall hold a hearing to resolve each of the issues identified by the Parties.</w:t>
      </w:r>
    </w:p>
    <w:p>
      <w:pPr>
        <w:pStyle w:val="Form"/>
        <w:rPr/>
      </w:pPr>
      <w:r>
        <w:rPr/>
      </w:r>
    </w:p>
    <w:p>
      <w:pPr>
        <w:pStyle w:val="Form"/>
        <w:rPr/>
      </w:pPr>
      <w:r>
        <w:rPr/>
        <w:tab/>
        <w:t>(i) Each Party shall have the right to be represented by counsel at the hearing.</w:t>
      </w:r>
    </w:p>
    <w:p>
      <w:pPr>
        <w:pStyle w:val="Form"/>
        <w:rPr/>
      </w:pPr>
      <w:r>
        <w:rPr/>
      </w:r>
    </w:p>
    <w:p>
      <w:pPr>
        <w:pStyle w:val="Form"/>
        <w:rPr/>
      </w:pPr>
      <w:r>
        <w:rPr/>
        <w:tab/>
        <w:t>(ii) The hearing shall be held in the continental United States at such place as agreed on by the Parties or, if they are unable to agree, at a place designated by the neutral.</w:t>
      </w:r>
    </w:p>
    <w:p>
      <w:pPr>
        <w:pStyle w:val="Form"/>
        <w:rPr/>
      </w:pPr>
      <w:r>
        <w:rPr/>
      </w:r>
    </w:p>
    <w:p>
      <w:pPr>
        <w:pStyle w:val="Form"/>
        <w:rPr/>
      </w:pPr>
      <w:r>
        <w:rPr/>
        <w:t>(e) The ADR proceeding shall be confidential and the neutral shall issue appropriate protective orders to safeguard each Parties’ Confidential Information. Except as required by law, no Party shall make (or instruct the neutral to make) any public announcement with respect to the proceedings or the decision of the neutral without the prior written consent of each other Party. The existence of any dispute submitted to ADR, and the award of the neutral, shall be kept in confidence by the Parties and the neutral, except as required in connection with the enforcement of such award or as otherwise required by applicable law.</w:t>
      </w:r>
    </w:p>
    <w:p>
      <w:pPr>
        <w:pStyle w:val="Form"/>
        <w:rPr/>
      </w:pPr>
      <w:r>
        <w:rPr/>
      </w:r>
    </w:p>
    <w:p>
      <w:pPr>
        <w:pStyle w:val="Form"/>
        <w:rPr/>
      </w:pPr>
      <w:r>
        <w:rPr/>
        <w:t>(f) It is the intention of the Parties that discovery, although permitted as described herein, will be extremely limited except in exceptional circumstances. The neutral shall permit such limited discovery as is necessary for an understanding of any legitimate issue raised in the ADR proceeding, including the production of documents. Each Party shall be permitted but not required to take the deposition of not more than 5 persons, each such deposition not to exceed 6 hours in length. If the neutral believes that exceptional circumstances exist, and additional discovery is necessary for a full and fair resolution of the issue, the neutral may order such additional discovery as the neutral deems necessary. At the hearing, the Parties may present testimony (either by live witness or deposition) and documentary evidence. The neutral shall have sole discretion with regard to the admissibility of any evidence and all other materials relating to the conduct of the hearing.</w:t>
      </w:r>
    </w:p>
    <w:p>
      <w:pPr>
        <w:pStyle w:val="Form"/>
        <w:rPr/>
      </w:pPr>
      <w:r>
        <w:rPr/>
      </w:r>
    </w:p>
    <w:p>
      <w:pPr>
        <w:pStyle w:val="Form"/>
        <w:rPr/>
      </w:pPr>
      <w:r>
        <w:rPr/>
        <w:t>(g) Each Party shall be entitled to no more than 4 hours of hearing to present testimony or documentary evidence. The testimony of both Parties shall be presented during the same calendar day. Such time limitation shall include any direct, cross, or rebuttal testimony, but such time limitation shall only be charged against the Party conducting such direct, cross, or rebuttal testimony. It shall be the responsibility of the neutral to determine whether the Parties have had the 4 hours to which they are entitled. If the neutral believes that exceptional circumstances exist, and additional hearing time is necessary for a full and fair resolution of the issue, the neutral may order such additional hearing time as the neutral deems necessary.</w:t>
      </w:r>
    </w:p>
    <w:p>
      <w:pPr>
        <w:pStyle w:val="Form"/>
        <w:rPr/>
      </w:pPr>
      <w:r>
        <w:rPr/>
      </w:r>
    </w:p>
    <w:p>
      <w:pPr>
        <w:pStyle w:val="Form"/>
        <w:rPr/>
      </w:pPr>
      <w:r>
        <w:rPr/>
        <w:t>(h) At least 15 business days before the date set for the hearing, each Party shall submit to each other Party and the neutral a list of all documents on which such Party intends to rely in any oral or written presentation to the neutral and a list of all witnesses, if any, such Party intends to call at such hearing and a brief summary of each witness’s testimony.</w:t>
      </w:r>
    </w:p>
    <w:p>
      <w:pPr>
        <w:pStyle w:val="Form"/>
        <w:rPr/>
      </w:pPr>
      <w:r>
        <w:rPr/>
      </w:r>
    </w:p>
    <w:p>
      <w:pPr>
        <w:pStyle w:val="Form"/>
        <w:rPr/>
      </w:pPr>
      <w:r>
        <w:rPr/>
        <w:t>(i) At least 5 business days before the hearing, each Party shall submit to the neutral and serve on each other Party a proposed ruling on each issue to be resolved. Such writing shall be limited to presenting the proposed ruling, shall contain no argument or analysis of the facts or issues, and shall be limited to not more than 10 pages.</w:t>
      </w:r>
    </w:p>
    <w:p>
      <w:pPr>
        <w:pStyle w:val="Form"/>
        <w:rPr/>
      </w:pPr>
      <w:r>
        <w:rPr/>
      </w:r>
    </w:p>
    <w:p>
      <w:pPr>
        <w:pStyle w:val="Form"/>
        <w:rPr/>
      </w:pPr>
      <w:r>
        <w:rPr/>
        <w:t>(j) Not more than 5 business days following the close of hearings, the Parties may each submit post-hearing briefs to the neutral addressing the evidence and issues to be resolved. Such post-hearing briefs shall not be more than 50 pages.</w:t>
      </w:r>
    </w:p>
    <w:p>
      <w:pPr>
        <w:pStyle w:val="Form"/>
        <w:rPr/>
      </w:pPr>
      <w:r>
        <w:rPr/>
      </w:r>
    </w:p>
    <w:p>
      <w:pPr>
        <w:pStyle w:val="Form"/>
        <w:rPr/>
      </w:pPr>
      <w:r>
        <w:rPr/>
        <w:t xml:space="preserve">(k) The neutral shall rule on each disputed issue after the hearing as expeditiously as possible, but in no event more than 30 days after the close of the hearings. The neutral shall, in rendering his or her decision, apply the substantive law of the state of </w:t>
      </w:r>
      <w:r>
        <w:rPr>
          <w:bCs/>
        </w:rPr>
        <w:t>_ _[</w:t>
      </w:r>
      <w:r>
        <w:rPr>
          <w:bCs/>
          <w:iCs/>
        </w:rPr>
        <w:t>specify</w:t>
      </w:r>
      <w:r>
        <w:rPr>
          <w:bCs/>
        </w:rPr>
        <w:t>]_ _</w:t>
      </w:r>
      <w:r>
        <w:rPr/>
        <w:t>, U.S.A., and without giving effect to its principles of conflicts of law, and without giving effect to any rules or laws relating to arbitration. The neutral is not empowered with the remedy of termination of the license(s) granted by this Agreement.</w:t>
      </w:r>
    </w:p>
    <w:p>
      <w:pPr>
        <w:pStyle w:val="Form"/>
        <w:rPr/>
      </w:pPr>
      <w:r>
        <w:rPr/>
      </w:r>
    </w:p>
    <w:p>
      <w:pPr>
        <w:pStyle w:val="Form"/>
        <w:rPr/>
      </w:pPr>
      <w:r>
        <w:rPr/>
        <w:t>(l) Any judgment on the award rendered by the neutral may be entered in any court having jurisdiction thereof. The decision rendered in any such ADR shall be final and not appealable, except in cases of fraud or bad faith on the part of the neutral or any Party to the ADR proceeding in connection with the conduct of such proceedings, and shall be enforceable in any court of competent jurisdiction.</w:t>
      </w:r>
    </w:p>
    <w:p>
      <w:pPr>
        <w:pStyle w:val="Form"/>
        <w:rPr/>
      </w:pPr>
      <w:r>
        <w:rPr/>
      </w:r>
    </w:p>
    <w:p>
      <w:pPr>
        <w:pStyle w:val="Form"/>
        <w:rPr/>
      </w:pPr>
      <w:r>
        <w:rPr/>
        <w:t>(m) The neutral shall have the option to assess costs and expenses to the nonprevailing Party; otherwise the Parties shall pay their own costs (including, without limitation, attorney fees) and expenses in connection with such AD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5:00Z</dcterms:created>
  <dc:creator/>
  <dc:description/>
  <cp:keywords/>
  <dc:language>en-US</dc:language>
  <cp:lastModifiedBy>weavers</cp:lastModifiedBy>
  <cp:lastPrinted>2003-05-02T11:57:00Z</cp:lastPrinted>
  <dcterms:modified xsi:type="dcterms:W3CDTF">2010-03-09T19:55:00Z</dcterms:modified>
  <cp:revision>2</cp:revision>
  <dc:subject/>
  <dc:title>||Appendix E~~^</dc:title>
</cp:coreProperties>
</file>